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исьм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ы Берез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8.2017 г. № 390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у поддержки</w:t>
      </w:r>
    </w:p>
    <w:p>
      <w:pPr>
        <w:pStyle w:val="Style2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ливых детей на территории Березовского района Ханты-Мансийского автономного округа - Югры</w:t>
      </w:r>
    </w:p>
    <w:p>
      <w:pPr>
        <w:pStyle w:val="Style2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1.Методика выявления и развития молодых талантов в сфере науки, спорта и творческих достижений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Березовском районе действуют целевые программы: «Развитие образования в Березовском районе на 2016-2020 годы», «Развитие культуры и туризма в Берёзовском районе на 2016-2020 годы», «Развитие физической культуры, спорта и молодежной политики в Березовском районе на 2016 – 2020 годы», в рамках которых осуществляются мероприятия по  выявлению, развитию и поддержке молодых талантов, путем организации и проведения  творческих фестивалей, конкурсов, спортивных соревнований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2.Методика выявления и развития молодых талантов в системе дополнительного образования детей и молодеж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учреждениях образования Березовского района     проводится  диагностика различных видов одаренности с использованием набора методик, позволяющих выявить определенные способности у ребенка, на основе которых можно построить профиль одаренности и спланировать дальнейшую развивающую или коррекционную работу. 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ллектуальная, с использованием психологического инструментария для выявления скрытой одаренности: «Числовые ряды» (Немов Р.С.), «Исключение лишнего» (Рогов Е.И.), «Изучение теоретического мышления» (Рогов Е.И.). </w:t>
        <w:tab/>
        <w:t xml:space="preserve">Результаты тестирования: «Исключение лишнего» (Рогов Е.И.) - склонности к предметам гуманитарного цикла, победители Всероссийской олимпиады по предметам. «Числовые ряды» (Немов Р.С.) для изучения математических способностей учащихся. </w:t>
      </w:r>
    </w:p>
    <w:p>
      <w:pPr>
        <w:pStyle w:val="Style24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аренность в практической деятельности оценивается по реальным достижениям учащихся в сфере спорта и ремесел. Если ребенок в течение нескольких лет занимается в одной секции, кружке, то он имеет стойкий интерес к выбранной деятельности и потенциально одарен в данной сфере. Если ребенок участвует в соревнованиях, конкурсах и занимает в них призовые места, то речь идет о проявленной одаренности (футбол, лыжные гонки, лёгкая атлетика), в конкурсах рисунков разных уровней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ренность в художественно-эстетической деятельности оценивается по участию ребенка в конкурсах, выставках, смотрах и победах в них. В выявлении потенциальной одаренности первоначально важно мнение учителя-предметника о ребенке. Психологический инструментарий помогает выделить литературную одаренность («Найди различия и сходства» - Рогов Е.И.) и изобразительную («Дорисуй», «Изобрази фигуру» - Симановский А.Э.)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ерская одаренность легко определяется классической социометрической методикой. Если ребенок имеет статус лидера в классе на протяжении ряда лет, то он одарен в коммуникативной деятельности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аренность в духовно-ценностной деятельности. Для ее определения используется методика «Недописанный тезис» и методика Куна «Кто я?».</w:t>
      </w:r>
    </w:p>
    <w:p>
      <w:pPr>
        <w:pStyle w:val="Style2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и диагностики одаренности младших школьников  (А.И. Савенков)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е обучение и воспитание одаренных детей и работа по развитию интеллектуально-творческого потенциала каждого ребенка».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диагностики одаренности для педагогов и родителей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интересов для младших школьников (можно получить первичную информацию о направленности интересов младших школьников). Это даст возможность более объективно судить о способностях и о характере одаренности ребенка. 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интересов для младших школьников: данная методика может активизировать работу с родителями по изучению интересов и склонностей собственных детей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«интеллектуальный портрет», пример построения «графического профиля» ребенка,  адресована педагогам чтобы помочь систематизировать собственные представления об умственных способностях детей. График делает информацию более наглядной, дает представление о том, в каком направлении нам следует вести дальнейшую работу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арактеристика ученика». Общая характеристика методики: помочь учителю систематизировать собственные представления о различных сторонах развития ребенка. Результат данной учительской оценки представляет интерес как для школьного психолога, так и для самого учителя. Эта заполненная характеристика много расскажет о ребенке, поможет другим учителям при переходе ребенка из начальной школы в среднее звено или из основной в старшие классы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«Карта одаренности» рассчитана на выполнение основных функций: </w:t>
      </w:r>
    </w:p>
    <w:p>
      <w:pPr>
        <w:pStyle w:val="Style24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ая и основная функция – диагностическая;</w:t>
      </w:r>
    </w:p>
    <w:p>
      <w:pPr>
        <w:pStyle w:val="Style24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функция - развивающая. Полученные суммы баллов характеризуют оценку степени развития у ребенка следующих видов одаренности: интеллектуальная, творческая, академическая, художественно-изобразительная, музыкальная, литературная, артистическая, техническая, лидерская, спортивная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общей одаренности, адресована родителям (может также применяться педагогами). Ее задача - оценка общей одаренности ребенка его родителями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одаренного ребенка: проявляет любопытство ко многим вещам, постоянно задает вопросы. Предлагает много идей, решений задач, ответов на вопросы. Свободно высказывает свое мнение, настойчиво, энергично отстаивает его. Склонен к рискованным действиям. Обладает богатой фантазией, воображением. Часто озабочен преобразованием, улучшением общества, предметов. Обладает хорошо развитым чувством юмора, видит юмор в ситуациях, которые могут не казаться другим смешными. Чувствителен к красоте, внимателен к эстетике вещей. Не конфликтен, не приспособленец, не боится отличиться от других. Конструктивно критичен, не принимает авторитарных указаний без критического изучения. Стремится к самовыражению, творческому использованию предметов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Березовском районе сеть образовательных учреждений в сфере культуры представляют четыре учреждения дополнительного образования школы искусств, в которых обучается 759 человек, что составляет 16,5 % от общей численности детей проживающих в Березовском районе в возрасте от 5 до 18 лет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В работе с одаренными детьми в школах искусств Березовского района используются следующие формы: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 и развитие одаренных детей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имулирование притока одаренных детей из дошкольных образовательных учреждений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я работы с одаренными детьми в рамках учебного процесса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педагогов для работы с одаренными детьм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стратегии обучения для каждого из одаренных детей (обогащение, ускорение, экстернат, др.)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грамм индивидуальной работы с одаренными детьм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ндивидуальных образовательных маршрутов по предметам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бор средств обучения, способствующих развитию одаренности: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дивидуальной траектории развития обучающегося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внутришкольных конкурсных мероприятий;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ие в конкурсных мероприятиях муниципального, регионального, федерального уровней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вышение профессионального уровня педагогов, работающих с одаренными детьми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едания школьных методических объединений, семинары, круглые столы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рсы повышения квалификаци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мастер-классах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3.Виды, формы и меры поддержки одаренных детей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делом по труду, социальной и молодежной политике администрации Березовского района ежегодно  принимаются  заявки  к рассмотрению документов на присуждение премии главы Березовского района студентам, обучающимся в  бюджетном учреждении  профессионального образования Ханты-Мансийского автономного округа – Югры «Игримский политехнический  колледж в целях поощрения и поддержки талантливой студенческой молодежи. Ежегодная премия выплачивается единовременным платежом один раз в год в соответствии с Законом Ханты-Мансийского автономного округа – Югры от 30 апреля 2011 года № 27-оз "О реализации государственной молодежной политики в Ханты-Мансийском автономном округе – Югре" и на основании постановления администрации Березовского района № 582 от 28.04.201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года «Об учреждении премии главы администрации Березовского района в целях поощрения и поддержки талантливой студенческой молодежи»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учающиеся общеобразовательных учреждений: традиционно поощряются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ипломами и денежным поощрением (школьный этап) при проведении Всероссийской олимпиады школьников (победители школьного, муниципального, окружного этапов - 1285 чел. призеров)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грамотами главы Березовского района по окончанию учебного года выпускники 4,9,11 классов;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 итогам проведения муниципального конкурса «Ученик года» победитель и призеры получают подарки (например: нет-буки, нот-буки)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дипломам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ей по итогам районных конкурсов 2016-2017 уч.года (1925 человек)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4.Виды, формы и меры поддержки лучших учителей и образовательных учреждений, выявляющих и обучающих детей и молодежь, проявивших выдающиеся способности распространения лучшей практики их работы и передовых методов обучения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итогам учебного года преподаватели общеобразовательных учреждений, подготовившие детей, ставших победителями и призерами муниципальных, региональных и всероссийских конкурсов и олимпиад, из стимулирующего фонда поощряются премиями денежного содержания (2016-2017уч.гг.- 234 чел.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5.Виды, формы и меры поддержки образовательных учреждений высшей категории для детей и молодежи, проявивших выдающиеся способности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территории Березовского района отсутствуют образовательные учреждения высшей категори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6.Наличие муниципальной базы (реестра) данных одаренных детей и молодеж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здана муниципальная база одаренных детей Березовского района (приказ комитета образования от 24 мая 2014 года № 78-од «О создании единой базы данных одаренных детей Березовского района»,  данные которой ежегодно актуализируются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астоящее время насчитывается 67 человек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итет по культуре и спорту администрации Березовского района ведет работу по подготовке документов по созданию базы (реестра) данных одаренных детей и молодежи. Сведения по одаренным детям по запросу подаются в Департамент культуры Ханты-Мансийского автономного округа – Югры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7.Содействие трудоустройству выпускников образовательных учреждений высшего и среднего профессионального образования, проявивших выдающиеся способности в выбранной специальности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муниципальном бюджетном учреждении дополнительного образования «Саранпаульская национальная школа искусств» преподавателями трудоустроены трое выпускников данной школы, а два человека, получивших профессиональное образование в области культуры, трудятся в Саранпаульском доме культуры.  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8.Мнение о необходимости создания единого информационного ресурса, посвященного молодым талантам Ханты-Мансийского автономного округа – Югры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читаем целесообразным создание единого информационного ресурса, посвященного молодым талантам Ханты-Мансийского автономного округа – Югры, который должен иметь закрытый канал связи по доступу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9.Описание практики развития научных школ, внедрения современных технологий обучения, подготовки педагогических и управленческих кадров, поддержки конкурсов профессионального мастерства, победителей и призеров интеллектуальных и творческих состязаний, и их наставников, привлечения молодых перспективных специалистов в ведущие компании, учреждений науки, культуры и спорта;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целях внедрения современных технологий обучения, подготовки педагогических и управленческих кадров, поддержки молодых педагогов их наставников, привлечения молодых перспективных специалистов в ОУ ежегодно проводится районный конкурс «Учитель года», победители и призеры поощряются премиями в денежном содержании (2016-2017уч.год -11 педагогов)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74"/>
        <w:gridCol w:w="1858"/>
        <w:gridCol w:w="2343"/>
        <w:gridCol w:w="170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– правовое обеспеч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ое обеспеч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ое обеспеч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е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ддержки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«Об образовании»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У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педагогического коллектива и направляет ее на реализацию программы по работе с одаренными детьм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 качества образовательного процесса, выполнения развивающих программ и учебно-тематических планов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 качества подготовки педагогов, работающих с одаренными детьм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развития одаренных детей и повышения профессионального мастерства педагогов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методическую помощь в разработке программ и методической продукци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т и распространяет передовой педагогический опыт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и организует обучение педагогов по повышению их профессионального мастерства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нятий с одаренными детьм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, корректировка, усовершенствование программ для работы с одаренными детьми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езультативности занятий с одаренными детьм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индивидуальной работы с одаренными детьми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учащихся к олимпиадам, конкурсам, викторинам, конференциям и другим интеллектуальных конкурсам различного уровня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контроля знаний одаренных детей, выполнение программ по работе с одаренными детьми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выполнения индивидуальных образовательных программ по работе с одаренными детьм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бщение и систематизация материалов и результатов работы с одаренными детьми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отчеты по предмету в рамках МС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ка материалов, методических рекомендаций по организации работы с одаренными детьми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методической активности через выступления на педагогических советах, семинарах, методических конференциях и других мероприятиях с опытом работы в рамках МС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– наставники,  добивающиеся высоких результатов обучающихся на региональном, федеральном и международном этапах  Всероссийской олимпиады и конкурсов, чьи образовательные модули   обобщены и распространяются  в районе, регионе и т.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98 чел.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советы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даренных детей  начинается  в начальной школе на основе наблюдения, изучения психологических особенностей, речи, памяти, логического мышления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чная и внеурочная деятельность  строится таким образом, чтобы учащийся мог проявить свои возможности в самых разных сферах деятельност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новной школе (5-9-е классы) проводится индивидуальная оценка познавательных, творческих возможностей и способностей ребенка через различные виды деятельности: учебную и внеклассную.</w:t>
            </w:r>
          </w:p>
          <w:p>
            <w:pPr>
              <w:pStyle w:val="Style24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9"/>
                <w:rFonts w:cs="Times New Roman" w:ascii="Times New Roman" w:hAnsi="Times New Roman"/>
                <w:sz w:val="24"/>
                <w:szCs w:val="24"/>
              </w:rPr>
              <w:t>Внеурочная деятельность является неотъемлемой частью образовательного процесса.</w:t>
            </w: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9"/>
                <w:rFonts w:cs="Times New Roman" w:ascii="Times New Roman" w:hAnsi="Times New Roman"/>
                <w:sz w:val="24"/>
                <w:szCs w:val="24"/>
              </w:rPr>
              <w:t>Содержание ВД складывается из пожеланий родителей и детей. Для ее организации используются различные формы: экскурсии, игры, соревнования, конкурсы, мастерские, проектные и поисковые исследования.</w:t>
            </w:r>
          </w:p>
          <w:p>
            <w:pPr>
              <w:pStyle w:val="Style24"/>
              <w:jc w:val="both"/>
              <w:rPr/>
            </w:pPr>
            <w:r>
              <w:rPr>
                <w:rStyle w:val="C29"/>
                <w:rFonts w:cs="Times New Roman" w:ascii="Times New Roman" w:hAnsi="Times New Roman"/>
                <w:sz w:val="24"/>
                <w:szCs w:val="24"/>
              </w:rPr>
              <w:t xml:space="preserve">Ежегодно работают свыше 20 студий, мастерских, секций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Золотая бусинка», « Веселый штрих», «Короб чуде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купаж», «Дизайн одежды» и т.д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-11 классах упор делается на индивидуальную работу с одаренными детьми, профессиональную ориентацию через проектную деятельность, ИКТ технологи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со старшеклассниками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творческое дело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движение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действующих интеллектуальных Клубов:  «Клуба смекалистых», «Эрудит»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 марафоны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и дидактические  игры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е ученические конференции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и, «погружения» и т д.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2010 г по 2014 г  школа успешно реализов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 дистанционного обучения, получение допрофессион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ератор ПК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ользователь ЭВМ», «Менеджер  электронного офиса», сотрудничал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ммерческим общеобразовательным  учреждением молодежный университет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Томска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учение премий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есение на стенд почета ОУ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в конкурсах, фестивалях, выставках, соревнованиях различного уровня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ведущих ролей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спехах и достижениях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почетными грамотами и подарками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аникулярного времени для учеников, предоставление отгулов в каникулярное время для учителей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пция модернизации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цепция поддержки одаренных детей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методические семинары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государственный образовательный стандарт.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чел.в 2015-2017г.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боты с одаренными детьми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нята на педсовете от 29.08.2009 г.)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факультативных часов на индивидуальную работу с одаренными детьми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твержденные приказом директора № 94 от 28.11. 2010г/ № 45 от 06.05.2008 г/№86/1 от 06.11. 2009.)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азе данных»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работе с одаренными детьми»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 школьном научном обществе учащихся»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оведении школьного этапа всероссийской олимпиады школьников»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ортфолио ученика»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Совете старшеклассников»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оведении конкурсов»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поисковая деятельность в рамках НОУ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школьных олимпиад, предметных недель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 районных,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х, международных  олимпиад, конкурсов, соревнований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педагогических работников, работающих с одаренными детьми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деятельности в рамках ФГОС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год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остижения обучающихся общеобразовательных учреждений</w:t>
      </w:r>
    </w:p>
    <w:p>
      <w:pPr>
        <w:pStyle w:val="Style2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период 2011-2017годов</w:t>
      </w:r>
    </w:p>
    <w:p>
      <w:pPr>
        <w:pStyle w:val="Style2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обедители и призеры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и окружной научной конференции молодых исследователей « Шаг в будущее» (2011-2016 гг.);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конкурса  исследовательских работ и творческих проектов «Мудрый совенок» (2011-2013гг.); 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а  «Портфолио» (2012-2015гг.); 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естиваля научно-исследовательских  работ «Портфолио», г.Москва (2014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ого конкурса по русскому языку «Родное слово» (2013-2015г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а  сочинений по линии ООО «Газпром трансгаз Югорск» (2011-2014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ого Интернет-марафона «Эдукон» (2014г.) 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народной игры «Инфознайка» (2015г.);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ждународной  олимпиады по английскому языку, Британской языковой школе «</w:t>
      </w:r>
      <w:r>
        <w:rPr>
          <w:rFonts w:cs="Times New Roman" w:ascii="Times New Roman" w:hAnsi="Times New Roman"/>
          <w:sz w:val="24"/>
          <w:szCs w:val="24"/>
          <w:lang w:val="en-US"/>
        </w:rPr>
        <w:t>Sev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ons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</w:rPr>
        <w:t>(2014г.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ждународного математического конкурса - игры  «Кенгуру» (2013г.);</w:t>
      </w:r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народной олимпиады по проекту «Инфорурок» (2014г.);  </w:t>
      </w:r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танционной олимпиады образовательного портала «Продленка» г. Санкт-Петербург (2013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ой викторины по английскому языку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uiz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Hell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ritain</w:t>
      </w:r>
      <w:r>
        <w:rPr>
          <w:rFonts w:cs="Times New Roman" w:ascii="Times New Roman" w:hAnsi="Times New Roman"/>
          <w:sz w:val="24"/>
          <w:szCs w:val="24"/>
        </w:rPr>
        <w:t xml:space="preserve"> (2014 г.);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сероссий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 My wish list to Santa» (2015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;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ого конкурса  «Страна талантов» (2012г.);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йонного фестиваля школьных команд КВН «Рыжий кот» (2010-2016г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урса  литературного творчества «Лапы, крылья, хвост» (2014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йонного </w:t>
      </w:r>
      <w:r>
        <w:rPr>
          <w:rFonts w:cs="Times New Roman" w:ascii="Times New Roman" w:hAnsi="Times New Roman"/>
          <w:sz w:val="24"/>
          <w:szCs w:val="24"/>
        </w:rPr>
        <w:t>конкурса «Ученик года» (2016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сероссийской олимпиады школьников муниципальный этап (ежегодно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айонного конкурса  литературного творчества «С чего начинается Родина» (2012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сероссийского дистанционного конкурса  компьютерного творчества (2013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арафона  «Азбука животного мира»; «Веселые фантазии Н.Н.Носова»; «Веселая математика» (2014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конкурсов от  «Уникум», Интернет - марафона  «Эдукон» (2014</w:t>
        <w:tab/>
        <w:t>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ой дистанционной олимпиады «Летопись» (2014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ц - турнира по математике «Математический сундучок» проекта «Новый уро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2015г.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ц – турнира  по русскому языку «Пишу, читаю правильно»; 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ц-турнира по логике и общему развитию «Познайка»  проекта «Новый урок» (2015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ой олимпиады по биологии «Дети Дарвина» (2016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р окружного конкурса «Ученик года 2017»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р окружного конкурса «Шаг в будущее».</w:t>
      </w:r>
    </w:p>
    <w:p>
      <w:pPr>
        <w:pStyle w:val="Style24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24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Успешные участники: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арафона  «Эму-Специалист  2010-2013 гг.»  г. Екатеринбург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х олимпиадах Центра «Снейл»  г. Красноярск (2012г.);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х  Молодежных чемпионатов  Центра развития одаренности  г. Пермь (2010-2014гг.);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ждународной грамматической  олимпиады  «</w:t>
      </w:r>
      <w:r>
        <w:rPr>
          <w:rFonts w:cs="Times New Roman" w:ascii="Times New Roman" w:hAnsi="Times New Roman"/>
          <w:sz w:val="24"/>
          <w:szCs w:val="24"/>
          <w:lang w:val="en-US"/>
        </w:rPr>
        <w:t>Grammarday</w:t>
      </w:r>
      <w:r>
        <w:rPr>
          <w:rFonts w:cs="Times New Roman" w:ascii="Times New Roman" w:hAnsi="Times New Roman"/>
          <w:sz w:val="24"/>
          <w:szCs w:val="24"/>
        </w:rPr>
        <w:t xml:space="preserve">» (2014г.); 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сероссийского образовательного турнира  «Кот» по русскому языку (2014г.);</w:t>
      </w:r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ой Интернет - олимпиады по информатике (2013г.);</w:t>
      </w:r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ой Олимпиады «Юные знатоки» г. Омск (2014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математического конкурса «Ребус» (2014г.);</w:t>
      </w:r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ого  математического конкурса- игры «Слон» (2015г.);</w:t>
      </w:r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ого конкурса  «Содействие одаренной молодежи» (2015г.);</w:t>
      </w:r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ого интеллектуального турнира «Мозаика» (2016г.);</w:t>
      </w:r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российской викторины по английскому языку «</w:t>
      </w:r>
      <w:r>
        <w:rPr>
          <w:rFonts w:cs="Times New Roman" w:ascii="Times New Roman" w:hAnsi="Times New Roman"/>
          <w:sz w:val="24"/>
          <w:szCs w:val="24"/>
          <w:lang w:val="en-US"/>
        </w:rPr>
        <w:t>Acro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peak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untries</w:t>
      </w:r>
      <w:r>
        <w:rPr>
          <w:rFonts w:cs="Times New Roman" w:ascii="Times New Roman" w:hAnsi="Times New Roman"/>
          <w:sz w:val="24"/>
          <w:szCs w:val="24"/>
        </w:rPr>
        <w:t>», «Известные и знаменитые»; творческой викторины «Гуманитарный марафон» (2016г.);</w:t>
      </w:r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ы по английскому «Мега-талант» (2016г.);</w:t>
      </w:r>
    </w:p>
    <w:p>
      <w:pPr>
        <w:pStyle w:val="Style2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ого интеллектуального конкурса «Львенок» (2015г.)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нформация шести СОШ о самых способных детях и педагогах – наставниках,  добивающихся высоких результатов обучения на региональном, федеральном и международном этапах  Всероссийских олимпиад и конкурсов  в 2014 году была направлена в редакцию Энциклопедии «Одаренные дети»  города Москвы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школ неоднократно являлись </w:t>
      </w:r>
      <w:r>
        <w:rPr>
          <w:rFonts w:cs="Times New Roman" w:ascii="Times New Roman" w:hAnsi="Times New Roman"/>
          <w:bCs/>
          <w:sz w:val="24"/>
          <w:szCs w:val="24"/>
        </w:rPr>
        <w:t>победител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онкурса на получение  премии главы администрации Берез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в номинации «Лидер в учении и общественной жизни» (2014г.); «Лучший Совет старшеклассников  ОУ района» (2013 г.);  «Лучшая детская организация» (2011г.); «Лучший классный коллектив» (2012г., 2015 г.)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протяжении 4-х лет  (2011-2015 г.г) борная  команда старшеклассников являлась  лидером среди команд  в КВН- проекте среди школ района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редложения администрации Березовского района 3 школы (пгт. Березово, п.Приполярный, д.Хулимсунт) внесены в национальный реестр «Ведущие образовательные учреждения России» (2009г.), в Общероссийский Кадастр экономически эффективных муниципальных учреждений (2012г.) 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ять общеобразовательных школ Березовского района награждены Дипломами Губернатора  ХМАО – Югры - как победители конкурса общеобразовательных учреждений, внедряющих инновационные технологии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0.Перечень нормативных правовых актов, принятых во исполнение Концепции общенациональной системы выявления и развития молодых талантов. </w:t>
        <w:tab/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жегодно издаются: распоряжения главы администрации Березовского района   денежном о поощрении выпускников общеобразовательных школ, успешно закончивших основную ступень образовательной программы, а так же приказы комитетов образования, по культуре и спорту о поощрении выпускников школ искусств, детско-юношеской спортивной школы, проявивших способности и добившихся высоких результатов в области культуры и спорта.</w:t>
      </w:r>
    </w:p>
    <w:sectPr>
      <w:type w:val="nextPage"/>
      <w:pgSz w:w="11906" w:h="16838"/>
      <w:pgMar w:left="1418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A5A5A5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5F5F5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A5A5A5"/>
      <w:sz w:val="28"/>
      <w:szCs w:val="28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Дата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>
      <w:rFonts w:eastAsia="Calibri"/>
    </w:rPr>
  </w:style>
  <w:style w:type="character" w:styleId="C3">
    <w:name w:val="c3"/>
    <w:qFormat/>
    <w:rPr>
      <w:rFonts w:cs="Times New Roman"/>
    </w:rPr>
  </w:style>
  <w:style w:type="character" w:styleId="C29">
    <w:name w:val="c29"/>
    <w:qFormat/>
    <w:rPr>
      <w:rFonts w:cs="Times New Roman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Дат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БланкАДМ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38:00Z</dcterms:created>
  <dc:creator>SharandinaNA</dc:creator>
  <dc:description/>
  <cp:keywords/>
  <dc:language>en-US</dc:language>
  <cp:lastModifiedBy>user</cp:lastModifiedBy>
  <cp:lastPrinted>2017-08-07T15:53:00Z</cp:lastPrinted>
  <dcterms:modified xsi:type="dcterms:W3CDTF">2017-11-29T09:45:00Z</dcterms:modified>
  <cp:revision>3</cp:revision>
  <dc:subject/>
  <dc:title/>
</cp:coreProperties>
</file>